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 </w:t>
      </w:r>
      <w:r>
        <w:rPr>
          <w:rFonts w:cs="Arial"/>
          <w:b/>
          <w:sz w:val="16"/>
          <w:szCs w:val="16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eastAsia="Arial" w:cs="Arial"/>
          <w:b/>
          <w:sz w:val="16"/>
          <w:szCs w:val="16"/>
        </w:rPr>
        <w:t xml:space="preserve">   </w:t>
      </w:r>
      <w:r>
        <w:rPr>
          <w:rFonts w:cs="Arial"/>
          <w:b/>
          <w:sz w:val="16"/>
          <w:szCs w:val="16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95pt" filled="f" o:ole="">
            <v:imagedata r:id="rId3" o:title=""/>
          </v:shape>
          <o:OLEObject Type="Embed" ProgID="" ShapeID="ole_rId2" DrawAspect="Content" ObjectID="_1364017650" r:id="rId2"/>
        </w:object>
      </w:r>
    </w:p>
    <w:p>
      <w:pPr>
        <w:pStyle w:val="Heading2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16"/>
          <w:szCs w:val="16"/>
        </w:rPr>
        <w:t>СОБРАНИЕ ДЕПУТАТОВ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МАКАРЬ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Р Е Ш Е Н И Е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11 года                                             № 1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бюджете Макарьевского муниципального район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 на 2012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смотрев внесенные Главой  Макарьевского муниципального района мате</w:t>
        <w:softHyphen/>
        <w:t xml:space="preserve">риалы и проект решения «О бюджете Макарьевского муниципального района на 2012 год», на основании ст.14 Устава Макарьевск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кого муниципального района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 Е Ш И Л О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Утвердить бюджет Макарьевского муниципального района (далее — местный бюджет) на 2012 год по доходам в сумме  122 615 000 рублей, в том числе  объем безвозмездных поступлений от других бюджетов бюджетной системы Российской Федерации в сумме  92 464 000 руб., по расходам в сумме  125 372 6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 xml:space="preserve">Установить  размер дефицита местного  бюджета на 2012 год в сумме 2 757 600 руб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2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нормативы распределения доходов между бюджетами бюджетной   системы  Российской  Федерации  на  2012  год  согласно приложению № 1 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3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Направить на покрытие дефицита местного бюджета на 2012 год поступления из источников финансирования дефицита местного бюджета согласно приложению  № 2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Установить, что администрация Макарьевского муниципального района (да</w:t>
        <w:softHyphen/>
        <w:t>лее — администрация) вправе привлекать дополнительные источники финансирования дефицита бюджета, установленные бюджет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Утвердить программу муниципальных внутренних заимствований местного бюджета на 2012 год согласно приложению № 3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4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Установить, что администрация вправе заключать от имени Макарьевского муниципального района договоры на муниципальные внутренние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заимствования, в том числе на получение бюджетных кредитов на покрытие временного кассового разрыва, возникающего при исполнении местного бюджета, а также предоставлять муниципальные гарантии другим заемщикам для привлечения кредитов (займов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5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>Установить норматив отчисления в местный бюджет части прибыли, полученной муниципальными унитарными предприятиями за 2011 год и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6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Утвердить перечень главных администраторов (администраторов) доходов ме</w:t>
        <w:softHyphen/>
        <w:t>стного бюджета и закрепленные за ними виды доходов согласно приложению № 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 xml:space="preserve">Утвердить перечень главных администраторов источников финансирования дефицита местного бюджета согласно приложению № 5 к настоящему Реш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Предоставить право финансовому органу в случае изменения в 2012 году классификации доходов бюджетов Российской Федерации, состава и (или) функций  муниципальных органов исполнительной власти, а также находящихся в их ведении бюджетных учреждений вносить соответствующие из</w:t>
        <w:softHyphen/>
        <w:t>менения в перечень главных администраторов доходов бюджета, закреп</w:t>
        <w:softHyphen/>
        <w:t>ленных за ними кодов бюджетной классификации доходов бюджета с по</w:t>
        <w:softHyphen/>
        <w:t xml:space="preserve">следующим внесением изменений в настоящее Решение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>Утвердить в местном бюджете на 2012 год поступления дох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Установить, что муниципальные бюджетные учреждения вправе использовать на обеспечение своей деятельности средства, полученные ими от ока</w:t>
        <w:softHyphen/>
        <w:t>зания платных услуг, безвозмездные поступления от физических и юриди</w:t>
        <w:softHyphen/>
        <w:t>ческих лиц и средств от иной приносящей доход деятель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ind w:left="142" w:firstLine="142"/>
        <w:jc w:val="both"/>
        <w:rPr/>
      </w:pPr>
      <w:r>
        <w:rPr>
          <w:rFonts w:cs="Arial" w:ascii="Arial" w:hAnsi="Arial"/>
        </w:rPr>
        <w:t>Установить, что средства, указанные в части 1 настоящей статьи, учитываются на лицевых счетах, открытых им в финансовом органе Костромской области, и расходуются ими в соответствии с разрешениями, оформлен</w:t>
        <w:softHyphen/>
        <w:t>ными  в установленном финансовым органом муниципального образования порядке, и сметами доходов и расходов по приносящей доход деятельности, утвержденными в порядке, определяемом главными распорядителями средств местного бюджета, в пределах остатков средств на их лицевых сче</w:t>
        <w:softHyphen/>
        <w:t>тах, если иное не предусмотрено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567" w:leader="none"/>
        </w:tabs>
        <w:ind w:left="142" w:firstLine="142"/>
        <w:jc w:val="both"/>
        <w:rPr/>
      </w:pPr>
      <w:r>
        <w:rPr>
          <w:rFonts w:cs="Arial" w:ascii="Arial" w:hAnsi="Arial"/>
        </w:rPr>
        <w:t>Средства, поступающие во временное распоряжение муниципальных  бюджетных учреждений в соответствии с законодательными и иными норма</w:t>
        <w:softHyphen/>
        <w:t>тивными правовыми актами Российской Федерации, Костромской области учитываются на лицевых счетах, открытых им в финансовом органе Кост</w:t>
        <w:softHyphen/>
        <w:t xml:space="preserve">ромской области, в порядке установленном финансовым органом муниципального образования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9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твердить распределение бюджетных ассигнований на 2012 год по разделам, подразделам, целевым статьям расходов, видам расходов классификации расходов бюджетов Российской Федерации согласно приложению № 7 </w:t>
        <w:tab/>
        <w:t>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.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твердить ведомственную структуру расходов местного бюджета на 2012 год согласно приложению № 8 к настоящему Решению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1.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становить размер резервного фонда администрации Макарьевского муниципального района на 2012 год в сумме  200 000,0 руб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2.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твердить следующий перечень расходов местного бюджета на 2012 год подлежащих финансированию в первоочередном порядке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работная плата с начислениями на нее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укты пит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ие медикаментов и перевязочны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обслуживанию и погашению муниципального долг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ind w:left="142" w:firstLine="142"/>
        <w:jc w:val="both"/>
        <w:rPr/>
      </w:pPr>
      <w:r>
        <w:rPr>
          <w:rFonts w:cs="Arial" w:ascii="Arial" w:hAnsi="Arial"/>
        </w:rPr>
        <w:t>Установить, что субсидии юридическим лицам (за исключением субсидий му</w:t>
        <w:softHyphen/>
        <w:t>ниципальным учреждениям), индивидуальным предпринимателям, физическим лицам-производителям товаров, работ, услуг предоставляются в случаях</w:t>
        <w:tab/>
        <w:t>осуществления расход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рганизацию транспортного обслуживания населения между поселениями в границах муниципального района, в случае возмещения не</w:t>
        <w:softHyphen/>
        <w:t>дополученных доходов перевозчикам от перевозки пассажиров по ре</w:t>
        <w:softHyphen/>
        <w:t>гулируемым тариф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4320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ддержку субъектов малого и среднего предпринимательства в рамках финансирования муниципальной целевой программы «Развитие субъектов малого и среднего предпринимательства Макарьевского муниципального района Костромской области на 2011-2015 годы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 xml:space="preserve">Установить, что субсидии  предоставляются в порядке, утверждаемом администрацией Макарьевского муниципального района Костромской области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4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твердить Объем межбюджетных трансфертов, предоставляемых местному  бюджету от других бюджетов бюджетной системы  в сумме 92 464 000 рублей согласно приложения № 9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5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>Утвердить объем межбюджетных трансфертов, предоставляемых бюджетам поселений на 2012 год  в  сумме  6 876 100 рублей согласно  приложению № 10 к настоящему Решению.</w:t>
      </w:r>
    </w:p>
    <w:p>
      <w:pPr>
        <w:pStyle w:val="Normal"/>
        <w:tabs>
          <w:tab w:val="clear" w:pos="720"/>
          <w:tab w:val="left" w:pos="284" w:leader="none"/>
        </w:tabs>
        <w:ind w:left="142" w:firstLine="142"/>
        <w:jc w:val="both"/>
        <w:rPr/>
      </w:pPr>
      <w:r>
        <w:rPr>
          <w:rFonts w:cs="Arial" w:ascii="Arial" w:hAnsi="Arial"/>
        </w:rPr>
        <w:t xml:space="preserve">2.  Утвердить  распределение  межбюджетных трансфертов, предоставляемых бюджетам поселений на 2012 год согласно приложению № 11 к настоящему </w:t>
        <w:tab/>
        <w:t xml:space="preserve">Решению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6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становить: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>1) верхний предел муниципального долга Макарьевского муниципального района по  состоянию на 1 января  2013 года  в сумме 15 000 000 рублей;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2) предельный   объем   муниципального   долга   на    2012  год    в   сумме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 075 500 рублей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атья 17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становить в 2012 году предельный объем расходов на обслуживание муниципального долга  Макарьевского муниципального района в размере 11 496 000 рублей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8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твердить, что  муниципальные гарантии Макарьевским муниципальном районом в 2012 году не предоставляются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9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твердить в пределах общего объема расходов объем бюджетных ассигнований на реализацию муниципальных целевых программ на 2012 год   с </w:t>
        <w:tab/>
        <w:t xml:space="preserve">распределением по программам и получателям средств местного бюджета согласно приложению № 12 к настоящему Решению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0.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>1. Органы местного самоуправления муниципального образования и муниципальные учреждения не вправе принимать решений, приводящих к увеличению в 2012 году численности муниципальных служащих муниципального образования, работников муниципальных учреждений и организаций бюджетной сферы, а также расходов на их содержание, за исключением случаев, связанных с изменением состава и (или) функций органов местного самоуправления муниципального образования и муниципальных учреждений муниципального образования.</w:t>
      </w:r>
    </w:p>
    <w:p>
      <w:pPr>
        <w:pStyle w:val="Normal"/>
        <w:tabs>
          <w:tab w:val="clear" w:pos="720"/>
          <w:tab w:val="left" w:pos="426" w:leader="none"/>
          <w:tab w:val="left" w:pos="1122" w:leader="none"/>
        </w:tabs>
        <w:ind w:left="142" w:firstLine="142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-4"/>
        </w:rPr>
        <w:t>Увеличить (проиндексировать) в 1,1 раза с 1 января 2012 года и в 1,06 раза с 1 октября 2012 года размеры ежемесячного денежного вознаграждения лиц, замещающих муниципальные должности Макарьевского муниципального района Костромской области, и окладов месячного денежного содержания  муниципальных служащих Макарьевского муниципального района Костромской области, а также месячных должностных окладов работников муниципальных  органов Макарьевского муниципального района Костромской области, замещающих должности, не являющиеся должностями муниципальной службы Макарьевского муниципального района Костромской обла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</w:rPr>
        <w:t>Статья 21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Кассовое обслуживание исполнения местного бюджета осуществляется в соответствии со статьей 215.1 Бюджетного кодекса Российской Федерации на лицевом счете финансового органа муниципального образования (далее </w:t>
        <w:tab/>
        <w:t xml:space="preserve">— единый счет бюджета), открытом в управлении Федерального казначейства по Костромской области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Учет операций по исполнению местного бюджета на едином счете бюджета </w:t>
        <w:tab/>
        <w:t xml:space="preserve">возлагается на финансовый орган Макарьевского муниципального района </w:t>
        <w:tab/>
        <w:t xml:space="preserve">на основе соглашений с использованием лицевых счетов получателей </w:t>
        <w:tab/>
        <w:t xml:space="preserve">средств местного бюджета.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22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Установить, что получатели средств местного бюджета при заключении договоров (муниципальных контрактов) на поставку товаров (выполнение работ, оказание услуг), подлежащих оплате за счет средств местного бюджета, вправе предусматривать авансовые платежи: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о подписке на печатные издания и об их приобретении, о приобретении горюче-смазочных  материалов, путевок на санаторно-курортное </w:t>
        <w:tab/>
        <w:t>лечение, об обучении на курсах повышения квалификации и профессиональной переподготовке, по договорам обязательного страхования гражданской ответственности владельцев транспортных средств, по договорам, подлежащим оплате за счет резервного фонда администрации Макарьевского муниципального района, по договорам на поставку тепловой энергии в горячей воде.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в размере 30 процентов суммы договора (муниципального контракта), если иное не предусмотрено действующим законодательством,  по остальным договорам (муниципальным контрактам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23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стоящее Решение вступает в силу с 1 января 2012 года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24. </w:t>
      </w:r>
    </w:p>
    <w:p>
      <w:pPr>
        <w:pStyle w:val="Normal"/>
        <w:tabs>
          <w:tab w:val="clear" w:pos="720"/>
          <w:tab w:val="left" w:pos="426" w:leader="none"/>
        </w:tabs>
        <w:ind w:left="142" w:firstLine="142"/>
        <w:jc w:val="both"/>
        <w:rPr/>
      </w:pPr>
      <w:r>
        <w:rPr>
          <w:rFonts w:cs="Arial" w:ascii="Arial" w:hAnsi="Arial"/>
        </w:rPr>
        <w:tab/>
        <w:t>Настоящее решение направить  Главе  Макарьевского муниципальн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              Макарьевского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        Костромской области: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.И. Шаронов                                                            В.А. Круглов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 к решению Собрания депутатов от 26.12.2011 года №124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4"/>
        <w:gridCol w:w="992"/>
      </w:tblGrid>
      <w:tr>
        <w:trPr>
          <w:trHeight w:val="123" w:hRule="atLeast"/>
        </w:trPr>
        <w:tc>
          <w:tcPr>
            <w:tcW w:w="10916" w:type="dxa"/>
            <w:gridSpan w:val="3"/>
            <w:tcBorders/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рмативы  распределения доходов между бюджетами бюджетной системы Российской Федерации на 2012 год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Нормативы (%)</w:t>
            </w:r>
          </w:p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ых районов</w:t>
            </w:r>
          </w:p>
        </w:tc>
      </w:tr>
      <w:tr>
        <w:trPr>
          <w:trHeight w:val="29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 07033 05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9 07053 05 0000 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1 13 01995 05 0000 13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3 02995 05 0000 13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5 02050 05 0000 14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1050 05 0000 18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7 05050 05 0000 18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8 05010 05 0000 15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 возврата остатков субсидий, субвенций и иных межбюджетных трансфертов, имеющих целевое назначение, прошлых лет, из бюджетов                               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19 05000 05 0000 15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8 05000 05 0000 180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2 к решению Собрания депутатов от 26.12.2011 года №124</w:t>
      </w:r>
    </w:p>
    <w:tbl>
      <w:tblPr>
        <w:tblW w:w="11151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8364"/>
        <w:gridCol w:w="1227"/>
      </w:tblGrid>
      <w:tr>
        <w:trPr>
          <w:trHeight w:val="160" w:hRule="atLeast"/>
        </w:trPr>
        <w:tc>
          <w:tcPr>
            <w:tcW w:w="1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ФИНАНСИРОВАНИЯ ДЕФИЦИТА  БЮДЖЕТА  МАКАРЬЕВСКОГО МУНИЦИПАЛЬНОГО РАЙОНА НА 2012 ГОД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умма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 02 00 00 00 0000 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00 000,0</w:t>
            </w:r>
          </w:p>
        </w:tc>
      </w:tr>
      <w:tr>
        <w:trPr>
          <w:trHeight w:val="154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2 00 00 00 0000 7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</w:t>
            </w:r>
          </w:p>
        </w:tc>
      </w:tr>
      <w:tr>
        <w:trPr>
          <w:trHeight w:val="92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2 00 00 05 0000 7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бюджетом муниципального района РФ в валюте РФ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2 00 00 00 0000 8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2 00 00 05 0000 8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ом муниципального района РФ кредита от кредитных организаций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 03 00 00 00 0000 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 762 400,0</w:t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3 00 00 00 0000 7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241 503,72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3 00 00 05 0000 7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241 503,72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3 00 00 00 0000 8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003 903,7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3 00 00 05 0000 8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 003 903,7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 05 00 00 00 0000 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0 00 00 0000 5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5 126 503,7</w:t>
            </w:r>
          </w:p>
        </w:tc>
      </w:tr>
      <w:tr>
        <w:trPr>
          <w:trHeight w:val="6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0 00 0000 5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5 126 503,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1 00 0000 5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5 126 503,7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1 05 0000 510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а муниципального района Российской Федерации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5 126 503,7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0 00 00 0000 6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126 503,7</w:t>
            </w:r>
          </w:p>
        </w:tc>
      </w:tr>
      <w:tr>
        <w:trPr>
          <w:trHeight w:val="91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0 00 0000 6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126 503,7</w:t>
            </w:r>
          </w:p>
        </w:tc>
      </w:tr>
      <w:tr>
        <w:trPr>
          <w:trHeight w:val="194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1 00 0000 6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126 503,7</w:t>
            </w:r>
          </w:p>
        </w:tc>
      </w:tr>
      <w:tr>
        <w:trPr>
          <w:trHeight w:val="15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5 02 01 05 0000 61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а муниципального района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126 503,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01 06 00 00 00 0000 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20 000,0</w:t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6 05 00 00 0000 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 000,0</w:t>
            </w:r>
          </w:p>
        </w:tc>
      </w:tr>
      <w:tr>
        <w:trPr>
          <w:trHeight w:val="6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6 05 00 00 0000 6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 000,0</w:t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6 05 02 05 0000 64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 000,0</w:t>
            </w:r>
          </w:p>
        </w:tc>
      </w:tr>
      <w:tr>
        <w:trPr>
          <w:trHeight w:val="82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6 05 00 00 0000 50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2" w:space="0" w:color="969696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1560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 06 05 02 05 0000 540</w:t>
            </w:r>
          </w:p>
        </w:tc>
        <w:tc>
          <w:tcPr>
            <w:tcW w:w="8364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27" w:type="dxa"/>
            <w:tcBorders>
              <w:top w:val="single" w:sz="2" w:space="0" w:color="969696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07 600,0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3 к решению Собрания депутатов от 26.12.2011 года №124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Программа внутренних заимствований Макарьевского </w:t>
      </w:r>
      <w:r>
        <w:rPr/>
        <w:t>муниципального района на 2012 год</w:t>
      </w:r>
    </w:p>
    <w:tbl>
      <w:tblPr>
        <w:tblW w:w="10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1559"/>
      </w:tblGrid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(рублей)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 ценные бумаг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лечение средств (предельный объем эми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 000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 000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кредиты, полученные от бюджетов других уровн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 762 400,00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 241 503,72</w:t>
            </w:r>
          </w:p>
        </w:tc>
      </w:tr>
      <w:tr>
        <w:trPr/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 003 903,72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В бюджете Макарьевского муниципального района на 2012 год программа внутренних заимствований представлена в виде приложения к решению.</w:t>
      </w:r>
    </w:p>
    <w:p>
      <w:pPr>
        <w:pStyle w:val="Style10"/>
        <w:jc w:val="both"/>
        <w:rPr/>
      </w:pPr>
      <w:r>
        <w:rPr>
          <w:rFonts w:cs="Arial" w:ascii="Arial" w:hAnsi="Arial"/>
          <w:sz w:val="16"/>
          <w:szCs w:val="16"/>
        </w:rPr>
        <w:t xml:space="preserve">Программа внутренних заимствований представляет собой перечень внутренних заимствований на 2012 год по видам заимствований, общий объем заимствований, направляемый на покрытие дефицита бюджета. </w:t>
      </w:r>
    </w:p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4 к решению Собрания депутатов от 26.12.2011 года №124</w:t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18"/>
          <w:szCs w:val="18"/>
        </w:rPr>
        <w:t>ПЕРЕЧЕНЬ ГЛАВНЫХ АДМИНИСТРАТОРОВ ДОХОДОВ БЮДЖЕТА МАКАРЬЕВСКОГО МУНИЦИПАЛЬНО</w:t>
      </w:r>
      <w:r>
        <w:rPr/>
        <w:t>ГО  РАЙОНА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22"/>
        <w:gridCol w:w="7850"/>
      </w:tblGrid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лавного администрато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>
          <w:trHeight w:val="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11 05013 10 0000 120</w:t>
            </w:r>
          </w:p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7015 05 0000 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3 05 0000 41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3 05 0000 4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6014 10 0000 4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904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 02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  17 01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904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2 05 0000 41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 14 02052 05 0000 4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051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999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025 05 0000 1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904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2 05 0000 41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2 05 0000 4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7 01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074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141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145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999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21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24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78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3050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90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18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бюджетного законодательства  (в  части бюджета муниципального район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5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 05010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 05000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 01001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 01003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 01999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999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03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15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24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014 05 0000 1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999 05 0000 1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 05000 05 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904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 11 05035 05 0000 12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05 0000 13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 32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 90050 05 0000 14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7 01050 05 0000 180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2 999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 002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24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4999 05 0000 1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дел сель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 024 05 0000 151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03046 05 0000 1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5 к решению Собрания депутатов от 26.12.2011 года №124</w:t>
      </w:r>
    </w:p>
    <w:tbl>
      <w:tblPr>
        <w:tblW w:w="1049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268"/>
        <w:gridCol w:w="7654"/>
      </w:tblGrid>
      <w:tr>
        <w:trPr>
          <w:trHeight w:val="418" w:hRule="atLeast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ЕЧЕНЬ ГЛАВНЫХ АДМИНИСТРАТОРОВ ИСТОЧНИКОВ ФИНАНСИРОВАНИЯ ДЕФИЦИТА БЮДЖЕТА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карьевского муниципального района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          гла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05 0000 7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01 0000 8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муниципаль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6 05 02 05 0000 64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муниципального бюджета в валюте Российской Федерации</w:t>
            </w:r>
          </w:p>
        </w:tc>
      </w:tr>
      <w:tr>
        <w:trPr>
          <w:trHeight w:val="412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источники финансирования дефицита  бюджета муниципального района, администрирование которых может осуществляться всеми главными администраторами в пределах их компетенции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05 0000 5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05 0000 6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6 к решению Собрания депутатов от 26.12.2011 года №124</w:t>
      </w:r>
    </w:p>
    <w:tbl>
      <w:tblPr>
        <w:tblW w:w="10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88"/>
        <w:gridCol w:w="1417"/>
      </w:tblGrid>
      <w:tr>
        <w:trPr>
          <w:trHeight w:val="198" w:hRule="atLeast"/>
        </w:trPr>
        <w:tc>
          <w:tcPr>
            <w:tcW w:w="1037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ъем поступления  доходов в бюджет Макарьевского муниципального района на 2012 год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 рублей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0  00000  00  0000  000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51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0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 000,00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2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20 000,00</w:t>
            </w:r>
          </w:p>
        </w:tc>
      </w:tr>
      <w:tr>
        <w:trPr>
          <w:trHeight w:val="64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21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0 000,00</w:t>
            </w:r>
          </w:p>
        </w:tc>
      </w:tr>
      <w:tr>
        <w:trPr>
          <w:trHeight w:val="57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22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4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3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1  0204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8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1 01  0207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5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1 000,00</w:t>
            </w:r>
          </w:p>
        </w:tc>
      </w:tr>
      <w:tr>
        <w:trPr>
          <w:trHeight w:val="18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5  02000  02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 000,00</w:t>
            </w:r>
          </w:p>
        </w:tc>
      </w:tr>
      <w:tr>
        <w:trPr>
          <w:trHeight w:val="9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5  02010  02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5  0300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5  0301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8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8  0300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0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8  03010  01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9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6000  02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6010  02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с прод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7000  00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0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7033  05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3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09  07053  05  0000  1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0 000,00</w:t>
            </w:r>
          </w:p>
        </w:tc>
      </w:tr>
      <w:tr>
        <w:trPr>
          <w:trHeight w:val="5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3000  00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5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3050  05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70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5000  00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0 000,00</w:t>
            </w:r>
          </w:p>
        </w:tc>
      </w:tr>
      <w:tr>
        <w:trPr>
          <w:trHeight w:val="53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5013  10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0,00</w:t>
            </w:r>
          </w:p>
        </w:tc>
      </w:tr>
      <w:tr>
        <w:trPr>
          <w:trHeight w:val="63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5030  00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 000,00</w:t>
            </w:r>
          </w:p>
        </w:tc>
      </w:tr>
      <w:tr>
        <w:trPr>
          <w:trHeight w:val="53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1  05035  05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 000,00</w:t>
            </w:r>
          </w:p>
        </w:tc>
      </w:tr>
      <w:tr>
        <w:trPr>
          <w:trHeight w:val="12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6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1000  01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1010  01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9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1020  01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4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1030  01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 веществ в водные объек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1040  01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4000  00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использование ле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6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4020  02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6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4022  02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6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2  04060  02  0000 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3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3  03000  00  0000  1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00,00</w:t>
            </w:r>
          </w:p>
        </w:tc>
      </w:tr>
      <w:tr>
        <w:trPr>
          <w:trHeight w:val="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1 13  02995  05  0000  130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00,00</w:t>
            </w:r>
          </w:p>
        </w:tc>
      </w:tr>
      <w:tr>
        <w:trPr>
          <w:trHeight w:val="183" w:hRule="atLeast"/>
        </w:trPr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4  00000  00  0000  000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</w:tr>
      <w:tr>
        <w:trPr>
          <w:trHeight w:val="48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4  02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77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14 02053  05  0000  410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263" w:hRule="atLeast"/>
        </w:trPr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4  06000  00  0000  430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4  06010  00  0000  4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2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4  06014  10  0000  4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03000  00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9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03010  01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41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03030  01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2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25000  01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5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25060  01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27000  01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18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90000  00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000,00</w:t>
            </w:r>
          </w:p>
        </w:tc>
      </w:tr>
      <w:tr>
        <w:trPr>
          <w:trHeight w:val="35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1  16  90050  05  0000  1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0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64 000,00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0000  00  0000  0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64 000,00</w:t>
            </w:r>
          </w:p>
        </w:tc>
      </w:tr>
      <w:tr>
        <w:trPr>
          <w:trHeight w:val="5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1001  05  0000  1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50 000,00</w:t>
            </w:r>
          </w:p>
        </w:tc>
      </w:tr>
      <w:tr>
        <w:trPr>
          <w:trHeight w:val="281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1001  05  0000  1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4 000,00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2000  00  0000  1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0 000,00</w:t>
            </w:r>
          </w:p>
        </w:tc>
      </w:tr>
      <w:tr>
        <w:trPr>
          <w:trHeight w:val="15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3000  00  0000  1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439 000,00</w:t>
            </w:r>
          </w:p>
        </w:tc>
      </w:tr>
      <w:tr>
        <w:trPr>
          <w:trHeight w:val="55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00  2  02  04014  05  0000  151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           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61 000,00</w:t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2 615 000,00 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7 к решению Собрания депутатов от 26.12.2011 года №124</w:t>
      </w:r>
    </w:p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1"/>
        <w:gridCol w:w="567"/>
        <w:gridCol w:w="6945"/>
        <w:gridCol w:w="1276"/>
      </w:tblGrid>
      <w:tr>
        <w:trPr>
          <w:trHeight w:val="376" w:hRule="atLeast"/>
        </w:trPr>
        <w:tc>
          <w:tcPr>
            <w:tcW w:w="10361" w:type="dxa"/>
            <w:gridSpan w:val="5"/>
            <w:tcBorders/>
            <w:vAlign w:val="bottom"/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ределение бюджетных ассигнований на 2012 год по разделам, подразделам, целевым статьям и видам расходов функциональной классификации расходов бюджетов РФ.</w:t>
            </w:r>
          </w:p>
        </w:tc>
      </w:tr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дел подразде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        расхода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 515 1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699 300,00  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000,00  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по трудовым отнош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6 700,00  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шение вопросов  комиссии по делам несовершеннолетн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6 500,00  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содержание архивных фондов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0 500,00  </w:t>
            </w:r>
          </w:p>
        </w:tc>
      </w:tr>
      <w:tr>
        <w:trPr>
          <w:trHeight w:val="140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административ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 200,00  </w:t>
            </w:r>
          </w:p>
        </w:tc>
      </w:tr>
      <w:tr>
        <w:trPr>
          <w:trHeight w:val="229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составление протоколов по административным правонарушениям в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 100,00  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составление протоколов по административным правонарушениям в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 1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773 000,00  </w:t>
            </w:r>
          </w:p>
        </w:tc>
      </w:tr>
      <w:tr>
        <w:trPr>
          <w:trHeight w:val="130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ый орган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69 700,00  </w:t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7 7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000,00  </w:t>
            </w:r>
          </w:p>
        </w:tc>
      </w:tr>
      <w:tr>
        <w:trPr>
          <w:trHeight w:val="109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273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945" w:type="dxa"/>
            <w:tcBorders/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рганами местного самоуправления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8 3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021 000,00  </w:t>
            </w:r>
          </w:p>
        </w:tc>
      </w:tr>
      <w:tr>
        <w:trPr>
          <w:trHeight w:val="126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 (редак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0 000,00  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 (РС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80 000,00  </w:t>
            </w:r>
          </w:p>
        </w:tc>
      </w:tr>
      <w:tr>
        <w:trPr>
          <w:trHeight w:val="159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, страхование недвижимости  находящей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327" w:hRule="atLeast"/>
        </w:trPr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1 700,00  </w:t>
            </w:r>
          </w:p>
        </w:tc>
      </w:tr>
      <w:tr>
        <w:trPr>
          <w:trHeight w:val="233" w:hRule="atLeast"/>
        </w:trPr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94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81 7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486 500,00  </w:t>
            </w:r>
          </w:p>
        </w:tc>
      </w:tr>
      <w:tr>
        <w:trPr>
          <w:trHeight w:val="8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249 5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 000,00  </w:t>
            </w:r>
          </w:p>
        </w:tc>
      </w:tr>
      <w:tr>
        <w:trPr>
          <w:trHeight w:val="133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агропромышленного комплекса (личные подсобные хозяй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7 000,00  </w:t>
            </w:r>
          </w:p>
        </w:tc>
      </w:tr>
      <w:tr>
        <w:trPr>
          <w:trHeight w:val="6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жение с. Николо-Макарово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000,00  </w:t>
            </w:r>
          </w:p>
        </w:tc>
      </w:tr>
      <w:tr>
        <w:trPr>
          <w:trHeight w:val="29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Целевая программа муниципального района "Чистая вода" на 2009-2013 г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Повышение безопасности дорожного движения в 2009-2012г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68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проектной документации (топопланы за счет средств мест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 000,00  </w:t>
            </w:r>
          </w:p>
        </w:tc>
      </w:tr>
      <w:tr>
        <w:trPr>
          <w:trHeight w:val="526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субъ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5 000,00  </w:t>
            </w:r>
          </w:p>
        </w:tc>
      </w:tr>
      <w:tr>
        <w:trPr>
          <w:trHeight w:val="9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000,00  </w:t>
            </w:r>
          </w:p>
        </w:tc>
      </w:tr>
      <w:tr>
        <w:trPr>
          <w:trHeight w:val="48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6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0 000,00  </w:t>
            </w:r>
          </w:p>
        </w:tc>
      </w:tr>
      <w:tr>
        <w:trPr>
          <w:trHeight w:val="64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,00  </w:t>
            </w:r>
          </w:p>
        </w:tc>
      </w:tr>
      <w:tr>
        <w:trPr>
          <w:trHeight w:val="83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 242 1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635 500,00  </w:t>
            </w:r>
          </w:p>
        </w:tc>
      </w:tr>
      <w:tr>
        <w:trPr>
          <w:trHeight w:val="13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ирование  по обучению и воспитанию детей-инвалидов в детских дошко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3 800,00  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0 000,00  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 (местны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170 000,00  </w:t>
            </w:r>
          </w:p>
        </w:tc>
      </w:tr>
      <w:tr>
        <w:trPr>
          <w:trHeight w:val="103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 (субвенция на подушевое 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 909 3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145 000,00  </w:t>
            </w:r>
          </w:p>
        </w:tc>
      </w:tr>
      <w:tr>
        <w:trPr>
          <w:trHeight w:val="137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итание учащихся 1-9 клас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480 000,00  </w:t>
            </w:r>
          </w:p>
        </w:tc>
      </w:tr>
      <w:tr>
        <w:trPr>
          <w:trHeight w:val="140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зыкальные и художественные шко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538 000,00  </w:t>
            </w:r>
          </w:p>
        </w:tc>
      </w:tr>
      <w:tr>
        <w:trPr>
          <w:trHeight w:val="140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-  ДТЮ и ДЮС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680 000,00  </w:t>
            </w:r>
          </w:p>
        </w:tc>
      </w:tr>
      <w:tr>
        <w:trPr>
          <w:trHeight w:val="51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116 500,00  </w:t>
            </w:r>
          </w:p>
        </w:tc>
      </w:tr>
      <w:tr>
        <w:trPr>
          <w:trHeight w:val="322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000,00  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Здоровье будущей мамы- безопасное материнство в 2009-2013г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 500,00  </w:t>
            </w:r>
          </w:p>
        </w:tc>
      </w:tr>
      <w:tr>
        <w:trPr>
          <w:trHeight w:val="9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няя оздоровительная комп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7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61 500,00  </w:t>
            </w:r>
          </w:p>
        </w:tc>
      </w:tr>
      <w:tr>
        <w:trPr>
          <w:trHeight w:val="143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179 000,00  </w:t>
            </w:r>
          </w:p>
        </w:tc>
      </w:tr>
      <w:tr>
        <w:trPr>
          <w:trHeight w:val="358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,00  </w:t>
            </w:r>
          </w:p>
        </w:tc>
      </w:tr>
      <w:tr>
        <w:trPr>
          <w:trHeight w:val="22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Повышение безопасности дорожного движения в  2009-2012 гг."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 708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а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502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978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78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43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ницы (стационарная помощь)  кредиторская задолженность 2011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3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694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  (погашение кредиторской задолженности в фонд ОМ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200,00  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 000,00  </w:t>
            </w:r>
          </w:p>
        </w:tc>
      </w:tr>
      <w:tr>
        <w:trPr>
          <w:trHeight w:val="64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муниципального района "Обеспечение жильем молодых семей Макарьевского муниципального района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90 2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031 000,00  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931 000,00  </w:t>
            </w:r>
          </w:p>
        </w:tc>
      </w:tr>
      <w:tr>
        <w:trPr>
          <w:trHeight w:val="287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3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300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598 000,00  </w:t>
            </w:r>
          </w:p>
        </w:tc>
      </w:tr>
      <w:tr>
        <w:trPr>
          <w:trHeight w:val="187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из фонда финансовой поддержки муниципальных образований (дотация на выравнивание уровня бюджетной обеспечен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696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902 000,00  </w:t>
            </w:r>
          </w:p>
        </w:tc>
      </w:tr>
      <w:tr>
        <w:trPr>
          <w:trHeight w:val="61" w:hRule="atLeast"/>
        </w:trPr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5372600,00  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8 к решению Собрания депутатов от 26.12.2011 года №124</w:t>
      </w:r>
    </w:p>
    <w:tbl>
      <w:tblPr>
        <w:tblW w:w="104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39"/>
        <w:gridCol w:w="483"/>
        <w:gridCol w:w="7333"/>
        <w:gridCol w:w="1240"/>
      </w:tblGrid>
      <w:tr>
        <w:trPr>
          <w:trHeight w:val="171" w:hRule="atLeast"/>
        </w:trPr>
        <w:tc>
          <w:tcPr>
            <w:tcW w:w="10467" w:type="dxa"/>
            <w:gridSpan w:val="5"/>
            <w:tcBorders/>
            <w:vAlign w:val="bottom"/>
          </w:tcPr>
          <w:p>
            <w:pPr>
              <w:pStyle w:val="Style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бюджета Макарьевского муниципального района на 2012 год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Макарьевского муниципального района </w:t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000,00  </w:t>
            </w:r>
          </w:p>
        </w:tc>
      </w:tr>
      <w:tr>
        <w:trPr>
          <w:trHeight w:val="2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699 300,00  </w:t>
            </w:r>
          </w:p>
        </w:tc>
      </w:tr>
      <w:tr>
        <w:trPr>
          <w:trHeight w:val="27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по трудовым отношения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6 7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шение вопросов  комиссии по делам несовершеннолетних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6 500,00  </w:t>
            </w:r>
          </w:p>
        </w:tc>
      </w:tr>
      <w:tr>
        <w:trPr>
          <w:trHeight w:val="2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содержание архивных фондов                                                                                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0 5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административной комисс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 200,00  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ставление протоколов по административным правонарушения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 1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ый орган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69 700,00  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7 700,00  </w:t>
            </w:r>
          </w:p>
        </w:tc>
      </w:tr>
      <w:tr>
        <w:trPr>
          <w:trHeight w:val="2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 (РСД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80 000,00  </w:t>
            </w:r>
          </w:p>
        </w:tc>
      </w:tr>
      <w:tr>
        <w:trPr>
          <w:trHeight w:val="1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 (редакц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7333" w:type="dxa"/>
            <w:tcBorders/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доснабжение с. Николо-Макарово за счет средств местного бюдже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000,00  </w:t>
            </w:r>
          </w:p>
        </w:tc>
      </w:tr>
      <w:tr>
        <w:trPr>
          <w:trHeight w:val="2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Повышение безопасности дорожного движения в 2009-2012гг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1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новление проектной документации (топопланы за счет средств местного бюджет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 000,00  </w:t>
            </w:r>
          </w:p>
        </w:tc>
      </w:tr>
      <w:tr>
        <w:trPr>
          <w:trHeight w:val="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 (погашение кредиторской задолженности в фонд ОМС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43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и муниципальных служащи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 000,00  </w:t>
            </w:r>
          </w:p>
        </w:tc>
      </w:tr>
      <w:tr>
        <w:trPr>
          <w:trHeight w:val="14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931 000,00  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645700,00  </w:t>
            </w:r>
          </w:p>
        </w:tc>
      </w:tr>
      <w:tr>
        <w:trPr>
          <w:trHeight w:val="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е управление администрации Макарьевского муниципального района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 на составление протоколов по административным правонарушения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 1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8 3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773 000,00  </w:t>
            </w:r>
          </w:p>
        </w:tc>
      </w:tr>
      <w:tr>
        <w:trPr>
          <w:trHeight w:val="14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81 700,00  </w:t>
            </w:r>
          </w:p>
        </w:tc>
      </w:tr>
      <w:tr>
        <w:trPr>
          <w:trHeight w:val="2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Целевая программа муниципального района "Чистая вода" на 2009-2013 гг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000,00  </w:t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30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696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902 000,00  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449100,00  </w:t>
            </w:r>
          </w:p>
        </w:tc>
      </w:tr>
      <w:tr>
        <w:trPr>
          <w:trHeight w:val="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 отдел по экономик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021 000,00  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, страхование недвижимости, находящейся в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 000,00  </w:t>
            </w:r>
          </w:p>
        </w:tc>
      </w:tr>
      <w:tr>
        <w:trPr>
          <w:trHeight w:val="13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000,00  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субъ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5 000,00  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416 000,00  </w:t>
            </w:r>
          </w:p>
        </w:tc>
      </w:tr>
      <w:tr>
        <w:trPr>
          <w:trHeight w:val="129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сельского хозяйства администрации Макарьев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249 500,00  </w:t>
            </w:r>
          </w:p>
        </w:tc>
      </w:tr>
      <w:tr>
        <w:trPr>
          <w:trHeight w:val="1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агропромышленного комплекса (личные подсобные хозяйств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7 000,00  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621 500,00  </w:t>
            </w:r>
          </w:p>
        </w:tc>
      </w:tr>
      <w:tr>
        <w:trPr>
          <w:trHeight w:val="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635 500,00  </w:t>
            </w:r>
          </w:p>
        </w:tc>
      </w:tr>
      <w:tr>
        <w:trPr>
          <w:trHeight w:val="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учение и воспитание детей-инвалидов детских дошко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3 8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Энергосбережение и повышение энергетической эффективности Макарьевского муниципального района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4170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 (субвенция на подушевое финансировани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2909300,00  </w:t>
            </w:r>
          </w:p>
        </w:tc>
      </w:tr>
      <w:tr>
        <w:trPr>
          <w:trHeight w:val="7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неполные средние и сред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145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ние учащихся 1-9клас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48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-  ДТЮ и ДЮС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680 000,00  </w:t>
            </w:r>
          </w:p>
        </w:tc>
      </w:tr>
      <w:tr>
        <w:trPr>
          <w:trHeight w:val="2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,00  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няя оздоровительная комп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7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61 500,00  </w:t>
            </w:r>
          </w:p>
        </w:tc>
      </w:tr>
      <w:tr>
        <w:trPr>
          <w:trHeight w:val="1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179 000,00  </w:t>
            </w:r>
          </w:p>
        </w:tc>
      </w:tr>
      <w:tr>
        <w:trPr>
          <w:trHeight w:val="2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Повышение безопасности дорожного движения в  2009-2012 гг."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000,00  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506100,00  </w:t>
            </w:r>
          </w:p>
        </w:tc>
      </w:tr>
      <w:tr>
        <w:trPr>
          <w:trHeight w:val="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по культуре, туризму и молодежной политике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зыкальные и художественные школ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538 000,00  </w:t>
            </w:r>
          </w:p>
        </w:tc>
      </w:tr>
      <w:tr>
        <w:trPr>
          <w:trHeight w:val="9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116 500,00  </w:t>
            </w:r>
          </w:p>
        </w:tc>
      </w:tr>
      <w:tr>
        <w:trPr>
          <w:trHeight w:val="4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Комплексные меры противодействия злоупотреблению наркотиков и их незаконному обороту в Макарьевском муниципальном районе" на 2008-2012 гг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000,00  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ого района (Программа "Здоровье будущей мамы- безопасное материнство в 2009-2013гг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 500,00  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а куль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502 0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978 000,00  </w:t>
            </w:r>
          </w:p>
        </w:tc>
      </w:tr>
      <w:tr>
        <w:trPr>
          <w:trHeight w:val="6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0 000,00  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78 000,00  </w:t>
            </w:r>
          </w:p>
        </w:tc>
      </w:tr>
      <w:tr>
        <w:trPr>
          <w:trHeight w:val="1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муниципального района "Обеспечение жильем молодых семей Макарьевского муниципального района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90 200,00  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734200,00  </w:t>
            </w:r>
          </w:p>
        </w:tc>
      </w:tr>
      <w:tr>
        <w:trPr>
          <w:trHeight w:val="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5372600,00  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9 к решению Собрания депутатов от 26.12.2011 года №124</w:t>
      </w:r>
    </w:p>
    <w:p>
      <w:pPr>
        <w:pStyle w:val="Style1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Межбюджетные трансферты, передаваемые бюджету Макарьевского муниципального района на 2012 год</w:t>
      </w:r>
    </w:p>
    <w:tbl>
      <w:tblPr>
        <w:tblW w:w="103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44"/>
        <w:gridCol w:w="1323"/>
      </w:tblGrid>
      <w:tr>
        <w:trPr>
          <w:trHeight w:val="54" w:hRule="atLeast"/>
        </w:trPr>
        <w:tc>
          <w:tcPr>
            <w:tcW w:w="9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ида межбюджетных трансфертов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550 000</w:t>
            </w:r>
          </w:p>
        </w:tc>
      </w:tr>
      <w:tr>
        <w:trPr>
          <w:trHeight w:val="154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74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финансирование расходов по обучению и воспитанию детей-инвалидов в муниципальных дошкольных образовательных учрежд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700</w:t>
            </w:r>
          </w:p>
        </w:tc>
      </w:tr>
      <w:tr>
        <w:trPr>
          <w:trHeight w:val="225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9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 на поддержку личных подсобных хозяйст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2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2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3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0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500</w:t>
            </w:r>
          </w:p>
        </w:tc>
      </w:tr>
      <w:tr>
        <w:trPr/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итание обучающихся муниципальных  общеобразовательных учрежд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0 300</w:t>
            </w:r>
          </w:p>
        </w:tc>
      </w:tr>
      <w:tr>
        <w:trPr>
          <w:trHeight w:val="386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0 трудовых отношений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700</w:t>
            </w:r>
          </w:p>
        </w:tc>
      </w:tr>
      <w:tr>
        <w:trPr>
          <w:trHeight w:val="322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передаваемые бюджетам муниципальных образований на реализацию основных общеобразовательных программ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909 300</w:t>
            </w:r>
          </w:p>
        </w:tc>
      </w:tr>
      <w:tr>
        <w:trPr>
          <w:trHeight w:val="258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61 000</w:t>
            </w:r>
          </w:p>
        </w:tc>
      </w:tr>
      <w:tr>
        <w:trPr>
          <w:trHeight w:val="23" w:hRule="atLeast"/>
        </w:trPr>
        <w:tc>
          <w:tcPr>
            <w:tcW w:w="9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464 000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10 к решению Собрания депутатов от 26.12.2011 года №124</w:t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8"/>
        <w:gridCol w:w="1417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, ПРЕДОСТАВЛЯЕМЫЕ БЮДЖЕТАМ ПОСЕЛЕНИЙ ИЗ БЮДЖЕТА МАКАРЬЕВСКОГО</w:t>
            </w:r>
          </w:p>
          <w:p>
            <w:pPr>
              <w:pStyle w:val="Style1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ГО РАЙОНА НА 2012 ГОД</w:t>
            </w:r>
          </w:p>
        </w:tc>
      </w:tr>
      <w:tr>
        <w:trPr>
          <w:trHeight w:val="56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мма (рублей)</w:t>
            </w:r>
          </w:p>
        </w:tc>
      </w:tr>
      <w:tr>
        <w:trPr>
          <w:trHeight w:val="61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тация на выравнивание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696 000</w:t>
            </w:r>
          </w:p>
        </w:tc>
      </w:tr>
      <w:tr>
        <w:trPr>
          <w:trHeight w:val="116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902 000</w:t>
            </w:r>
          </w:p>
        </w:tc>
      </w:tr>
      <w:tr>
        <w:trPr>
          <w:trHeight w:val="359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, передаваемые  поселениям в 2012 году  на осуществление  органами местного самоуправления поселений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1 700</w:t>
            </w:r>
          </w:p>
        </w:tc>
      </w:tr>
      <w:tr>
        <w:trPr>
          <w:trHeight w:val="266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, передаваемые  поселениям в 2012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100</w:t>
            </w:r>
          </w:p>
        </w:tc>
      </w:tr>
      <w:tr>
        <w:trPr>
          <w:trHeight w:val="347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8 300</w:t>
            </w:r>
          </w:p>
        </w:tc>
      </w:tr>
      <w:tr>
        <w:trPr>
          <w:trHeight w:val="320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Целевая программа муниципального района "Чистая вода" на 2009-2013 гг)</w:t>
            </w:r>
          </w:p>
          <w:p>
            <w:pPr>
              <w:pStyle w:val="Style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0 000</w:t>
            </w:r>
          </w:p>
        </w:tc>
      </w:tr>
      <w:tr>
        <w:trPr>
          <w:trHeight w:val="347" w:hRule="atLeast"/>
        </w:trPr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000</w:t>
            </w:r>
          </w:p>
        </w:tc>
      </w:tr>
      <w:tr>
        <w:trPr>
          <w:trHeight w:val="112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 876 100</w:t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11 к решению Собрания депутатов от 26.12.2011 года №124</w:t>
      </w:r>
    </w:p>
    <w:tbl>
      <w:tblPr>
        <w:tblW w:w="114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993"/>
        <w:gridCol w:w="708"/>
        <w:gridCol w:w="1418"/>
        <w:gridCol w:w="1276"/>
        <w:gridCol w:w="1417"/>
        <w:gridCol w:w="1134"/>
        <w:gridCol w:w="1701"/>
        <w:gridCol w:w="1050"/>
      </w:tblGrid>
      <w:tr>
        <w:trPr>
          <w:trHeight w:val="225" w:hRule="atLeast"/>
        </w:trPr>
        <w:tc>
          <w:tcPr>
            <w:tcW w:w="1037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2 году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на выравнивание бюджетной обеспеченности  поселений из бюджета муниципального района (рубл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, передаваемые  поселениям в 2010 году  на осуществление  органами местного самоуправления поселений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, передаваемые  поселениям в 2010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поселений (Целевая программа муниципального района "Чистая вода" на 2009-2013 г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Макарь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чухин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житин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коло-Макаров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мошин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жен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ь-Ней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мятинское с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распредел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6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right"/>
        <w:rPr/>
      </w:pPr>
      <w:r>
        <w:rPr/>
        <w:t>Приложение №12 к решению Собрания депутатов от 26.12.2011 года №124</w:t>
      </w:r>
    </w:p>
    <w:tbl>
      <w:tblPr>
        <w:tblW w:w="10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5"/>
        <w:gridCol w:w="2055"/>
        <w:gridCol w:w="1985"/>
        <w:gridCol w:w="2693"/>
      </w:tblGrid>
      <w:tr>
        <w:trPr>
          <w:trHeight w:val="287" w:hRule="atLeast"/>
        </w:trPr>
        <w:tc>
          <w:tcPr>
            <w:tcW w:w="103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ечень целевых программ, предусмотренных к финансированию из бюджета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карьевского муниципального района в 2012 году</w:t>
            </w:r>
          </w:p>
        </w:tc>
      </w:tr>
      <w:tr>
        <w:trPr>
          <w:trHeight w:val="270" w:hRule="atLeast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рограмм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ьем финансирования в 2012 году (тыс.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выполняемых работ</w:t>
            </w:r>
          </w:p>
        </w:tc>
      </w:tr>
      <w:tr>
        <w:trPr>
          <w:trHeight w:val="603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Программа "Комплексные меры противодействия злоупотреблению наркотиками и их незаконному обороту в Макарьевском муниципальном районе на 2008-2012 годы", всего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спортивного инвентаря</w:t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спортивно-массовой работы</w:t>
            </w:r>
          </w:p>
        </w:tc>
      </w:tr>
      <w:tr>
        <w:trPr>
          <w:trHeight w:val="585" w:hRule="atLeast"/>
        </w:trPr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по культуре, туризму и молодежной полити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</w:t>
            </w:r>
          </w:p>
        </w:tc>
      </w:tr>
      <w:tr>
        <w:trPr>
          <w:trHeight w:val="394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униципальная целевая  программа "Здоровье будущей мамы- безопасное материнство 2009 -2013 годы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по культуре, туризму и молодежной полити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 печать буклетов</w:t>
            </w:r>
          </w:p>
        </w:tc>
      </w:tr>
      <w:tr>
        <w:trPr>
          <w:trHeight w:val="53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Муниципальная целевая программа " Повышение безопасности дорожного движения в 2009-2012 годах в Макарьевском муниципальном районе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Макарье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емонту дорог</w:t>
            </w:r>
          </w:p>
        </w:tc>
      </w:tr>
      <w:tr>
        <w:trPr>
          <w:trHeight w:val="660" w:hRule="atLeast"/>
        </w:trPr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филактике детского дорожно-транспортного травматизма</w:t>
            </w:r>
          </w:p>
        </w:tc>
      </w:tr>
      <w:tr>
        <w:trPr>
          <w:trHeight w:val="1095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Муниципальная целевая программа "Развитие субъ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ая поддержка и мероприятия, направленные на развитие малого и среднего бизнеса</w:t>
            </w:r>
          </w:p>
        </w:tc>
      </w:tr>
      <w:tr>
        <w:trPr>
          <w:trHeight w:val="633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 Муниципальная целевая программа "Энергосбережение и повышение энергетической эффективности Макарьевского муниципального района Костромской области на 2011-2015 годы и целевых установках до 2020 года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Макарьевского муниципальн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учение по энергосбережению, проведение семинаров</w:t>
            </w:r>
          </w:p>
        </w:tc>
      </w:tr>
      <w:tr>
        <w:trPr>
          <w:trHeight w:val="404" w:hRule="atLeast"/>
        </w:trPr>
        <w:tc>
          <w:tcPr>
            <w:tcW w:w="3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Макарьевского муниципального района (физ-ра и спорт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учение по энергосбережению, проведение семинаров</w:t>
            </w:r>
          </w:p>
        </w:tc>
      </w:tr>
      <w:tr>
        <w:trPr>
          <w:trHeight w:val="266" w:hRule="atLeast"/>
        </w:trPr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учение по энергосбережению, проведение семинаров</w:t>
            </w:r>
          </w:p>
        </w:tc>
      </w:tr>
      <w:tr>
        <w:trPr>
          <w:trHeight w:val="93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 Муниципальная целевая программа "Комплексное развитие систем коммунальной инфраструктуры Макарьевского муниципального района на 2011-2013г. и на период до 2015 года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городского поселения г. Макарьев Макарьевского муниципальн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ышение надежности ресурсосбережения  объектов соц.сферы и ЖКХ</w:t>
            </w:r>
          </w:p>
        </w:tc>
      </w:tr>
      <w:tr>
        <w:trPr>
          <w:trHeight w:val="72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 Долгосрочная муниципальная  целевая программа "Обеспечение жильем молодых семей Макарьевского муниципального района на 2011-2015 годы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по культуре, туризму и молодежной полити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жилья для семей, участвующих в программе</w:t>
            </w:r>
          </w:p>
        </w:tc>
      </w:tr>
      <w:tr>
        <w:trPr>
          <w:trHeight w:val="593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  Муниципальная целевая программа "Чистая вода на 2009-2013 годы на территории Макарьевского муниципального район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городского поселения г.Макарьев Макарьевского муниципальн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СД по реконструкции насосной станции очистных сооружений</w:t>
            </w:r>
          </w:p>
        </w:tc>
      </w:tr>
      <w:tr>
        <w:trPr>
          <w:trHeight w:val="27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795"/>
        </w:tabs>
        <w:ind w:left="679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0:00Z</dcterms:created>
  <dc:creator>Администрация Макарьевского района</dc:creator>
  <dc:description/>
  <cp:keywords/>
  <dc:language>en-US</dc:language>
  <cp:lastModifiedBy>N11060</cp:lastModifiedBy>
  <cp:lastPrinted>2011-12-01T14:39:00Z</cp:lastPrinted>
  <dcterms:modified xsi:type="dcterms:W3CDTF">2001-12-31T21:29:00Z</dcterms:modified>
  <cp:revision>29</cp:revision>
  <dc:subject/>
  <dc:title>РОССИЙСКАЯ ФЕДЕРАЦИЯ</dc:title>
</cp:coreProperties>
</file>